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MOPHONE REVIEW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Fill in the blank with the correct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/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 cat likes to chase ________________ 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/w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 can’t remember _____________ book I was supposed to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/Princi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________________ of the golden rule is “do unto others as you’d have done to you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/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I have ___________ sister and two broth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/h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I moved ___________ from Oh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r/where/we’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 famous song begins, “_______________ the world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/to/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I have __________ best friends, Dan and Lero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/There/They’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__________________ is a contraction of they and 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rough/Threw/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To leave the building, you have to go _____________ the parking l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al/ste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Let’s ______ a few minutes of time and sit down by this _________ sculpture and enjoy the view.  </w:t>
      </w:r>
    </w:p>
    <w:p>
      <w:pPr>
        <w:pStyle w:val="Normal"/>
        <w:rPr/>
      </w:pPr>
      <w:r>
        <w:rPr/>
        <w:t>Make up a sentence to go with each homo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’r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’s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s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l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ch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Wher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Wear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Now Revie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’s a homophone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Which homophone (their/there/they’re) goes in this senten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oy and his sister live over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 the meanest people I have ever me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stole the gum from off _____________ des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Write a sentence for each homophon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r_________________________________________________________Here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nciple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ncipal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Fix all FIVE errors below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I may dress as a which for Halloween. I will where a black dress and a black hat and carry a broomstick. Its my favorite holiday, and I love two dress up. Won year I dressed as a monster, and one year I dressed as a ghos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4. Fix all FIVE errors bel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 ran threw the hallway, making noise as I went. The principle came out and stopped me. She said I had deten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“Whose got detention?” I aske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“You!” she said. “We’re were you going at such a speed?” she demande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“I was late too English class,” I sai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Student Name:</w:t>
    </w:r>
  </w:p>
  <w:p>
    <w:pPr>
      <w:pStyle w:val="Header"/>
      <w:jc w:val="both"/>
      <w:rPr/>
    </w:pPr>
    <w:r>
      <w:rPr/>
      <w:t>Date:</w:t>
      <w:tab/>
      <w:tab/>
    </w:r>
  </w:p>
  <w:p>
    <w:pPr>
      <w:pStyle w:val="Header"/>
      <w:rPr/>
    </w:pPr>
    <w:r>
      <w:rPr/>
      <w:tab/>
      <w:tab/>
      <w:tab/>
      <w:tab/>
      <w:tab/>
      <w:tab/>
      <w:t>Date: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¨¬?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5:48:00Z</dcterms:created>
  <dc:creator>Zachary Ratzman</dc:creator>
  <dc:description/>
  <cp:keywords/>
  <dc:language>en-US</dc:language>
  <cp:lastModifiedBy>Cheryl Haywood</cp:lastModifiedBy>
  <cp:lastPrinted>2015-04-14T12:01:00Z</cp:lastPrinted>
  <dcterms:modified xsi:type="dcterms:W3CDTF">2016-04-26T12:26:00Z</dcterms:modified>
  <cp:revision>7</cp:revision>
  <dc:subject/>
  <dc:title>Name_________________</dc:title>
</cp:coreProperties>
</file>